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4"/>
        </w:rPr>
      </w:pPr>
      <w:r>
        <w:rPr>
          <w:sz w:val="24"/>
        </w:rPr>
        <w:t>Przygotowała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zabela Mazur</w:t>
      </w:r>
    </w:p>
    <w:p>
      <w:pPr>
        <w:pStyle w:val="TextBodyIndent"/>
        <w:rPr>
          <w:sz w:val="24"/>
        </w:rPr>
      </w:pPr>
      <w:r>
        <w:rPr>
          <w:sz w:val="24"/>
        </w:rPr>
        <w:t>Szkoła Podstawowa w Dylakach</w:t>
      </w:r>
    </w:p>
    <w:p>
      <w:pPr>
        <w:pStyle w:val="TextBodyIndent"/>
        <w:rPr>
          <w:sz w:val="22"/>
        </w:rPr>
      </w:pPr>
      <w:r>
        <w:rPr>
          <w:sz w:val="22"/>
        </w:rPr>
        <w:t>imazur2@interia.pl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TEMAT PROJEKTU:</w:t>
      </w:r>
    </w:p>
    <w:p>
      <w:pPr>
        <w:pStyle w:val="TextBodyIndent"/>
        <w:jc w:val="center"/>
        <w:rPr/>
      </w:pPr>
      <w:r>
        <w:rPr/>
        <w:t>„</w:t>
      </w:r>
      <w:r>
        <w:rPr/>
        <w:t>KULTURA  ZJEDNOCZONEJ EUROPY – WIELCY ARTYŚCI I ODKRYWCY”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Czas realizacji: styczeń – maj 2003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Cele projektu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Zwrócenie uwagi na znaczenie osiągnięć różnych ludzi dla rozwoju Europy i świata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Zapoznanie uczniów ze znanymi postaciami w dziedzini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tuki: malarze, rzeźbiarze, architekci – ich największe dzieł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Muzyki: twórcy i wykonawcy muzyki – ich największe dzieła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Literatury: poznanie sylwetek najciekawszych przedstawicieli literatury europejskiej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rzedstawienie znaczących wynalazków i ich odkrywców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Kształtowanie otwartości na kulturę innych narodów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yrabianie wrażliwości artystycznej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Kształtowanie umiejętności korzystania z różnych wydawnictw encyklopedycznych i słowników oraz internetu w celu znalezienia potrzebnych informacji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drażanie do samodzielnej pracy i pracy w grupie i zespo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Metody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Wykład wzbogacony fragmentami utworów muzycznych i literackich, dyskusja, wygłaszanie referatów, rozwiązywanie krzyżówek, twórcza praca dzie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Formy organizacyjn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Wykorzystanie wszystkich możliwych form: praca w grupie, praca indywidualna, praca zbiorow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Zadani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szczególne zadania zostają przydzielone do wykonania indywidualnie, grupom uczniów lub całym klasom w zależności od stopnia trudności i obszernośc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Zbieranie informacji na temat sławnych Europejczyków w różnych dziedzinach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Leonardo da Vinci, Vincent van Gogh, Pablo Picasso,</w:t>
      </w:r>
    </w:p>
    <w:p>
      <w:pPr>
        <w:pStyle w:val="Normal"/>
        <w:ind w:left="360" w:hanging="0"/>
        <w:rPr/>
      </w:pPr>
      <w:r>
        <w:rPr>
          <w:sz w:val="24"/>
        </w:rPr>
        <w:t>Johan Sebastian Bach, Wolfgang Amadeusz Mozart, Ludwik van Beetoven, Antonio Vivaldi,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</w:rPr>
      </w:pPr>
      <w:r>
        <w:rPr>
          <w:sz w:val="24"/>
        </w:rPr>
        <w:t>Hans Christian Andersen, bracia Grimm,Karol May, Juliusz Verne, Szekspir, Molier, Wiktor Hugo, John Tolkien, (i inni)</w:t>
      </w:r>
    </w:p>
    <w:p>
      <w:pPr>
        <w:pStyle w:val="Normal"/>
        <w:numPr>
          <w:ilvl w:val="0"/>
          <w:numId w:val="10"/>
        </w:numPr>
        <w:ind w:left="360" w:hanging="360"/>
        <w:rPr>
          <w:sz w:val="24"/>
        </w:rPr>
      </w:pPr>
      <w:r>
        <w:rPr>
          <w:sz w:val="24"/>
        </w:rPr>
        <w:t>Przygotowanie referatów na temat związany z projektem (znane postacie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pracowanie następujących danych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Imię i nazwisko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Kraj pochodzenia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Lata w których żył i tworzył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Najsłynniejsze dzieła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la wynalazców – znaczenie odkrycia dla ludzkości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zygotowanie wystawy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Zbieranie zdjęć, fotografii, widokówek  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ykorzystanie zbiorów do zrobienia gazetek ściennych, folderów tematycznych, biuletynu informacyjnego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rzeprowadzenie konkursu plastycznego „Najsłynniejszy obraz Europy” – dowolna technika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rzeprowadzenie plebiscytu na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Najpopularniejszą bajkę „Wybieramy Eurobajkę”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Przygotowanie przedstawienia przez dziec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ajpopularniejsze utwory muzyczne „Euronutka”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Konkurs „Europa w krzyżówkach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ojekt można zakończyć w maju w związku z przypadającymi w tym miesiącu Dniem Europy i Dniem Uni Europejskiej. Wskazane jest przedstawienie wtedy wszystkich zebranych i przygotowanych materiałów oraz rozwiązanie konkursów. Można wystawić bajkę , która wygra w konkursie oraz zorganizować poranek muzyczny, w czasie którego uczniowie będą mogli słuchać najpopularniejszych utworów muzycznych, tych które wygrają w plebiscyc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projektu należy włączyć wszystkich nauczycieli a w szczególności wykorzystać wiedzę i umiejętności nauczycieli plastyki, muzyki, historii oraz wszystkie klasy przydzielając zadania odpowiednio do wieku i możliw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sz w:val="32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20:34:00Z</dcterms:created>
  <dc:creator>Iza</dc:creator>
  <dc:description/>
  <dc:language>en-US</dc:language>
  <cp:lastModifiedBy>Iza</cp:lastModifiedBy>
  <dcterms:modified xsi:type="dcterms:W3CDTF">2002-12-04T22:53:00Z</dcterms:modified>
  <cp:revision>3</cp:revision>
  <dc:subject/>
  <dc:title>Przygotowała:</dc:title>
</cp:coreProperties>
</file>